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казом Управления образования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9.05.2020 г. № 107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spacing w:lineRule="exact" w:line="36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орма 1)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ю комиссии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проведению конкурса на 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ение должности руководител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чреждения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резовского муниципального округа Пермского края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Ф.И.О. председателя)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,</w:t>
      </w:r>
    </w:p>
    <w:p>
      <w:pPr>
        <w:pStyle w:val="Normal"/>
        <w:tabs>
          <w:tab w:val="clear" w:pos="708"/>
          <w:tab w:val="left" w:pos="5529" w:leader="none"/>
        </w:tabs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(Ф.И.О. претендента)</w:t>
        <w:tab/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живающего (щей) по адресу: 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exact" w:line="36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Вас рассмотреть мои документы для участия в конкурсе на замещение должности ______________________________________________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наименование должности и образовательного учреждения) 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5683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рядком и условиями проведения конкурса ознакомлен (на).</w:t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66" w:leader="none"/>
        </w:tabs>
        <w:spacing w:lineRule="exact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____"_______________20___г.</w:t>
        <w:tab/>
        <w:t>_______________________</w:t>
      </w:r>
    </w:p>
    <w:p>
      <w:pPr>
        <w:pStyle w:val="Normal"/>
        <w:tabs>
          <w:tab w:val="clear" w:pos="708"/>
          <w:tab w:val="left" w:pos="6686" w:leader="none"/>
        </w:tabs>
        <w:spacing w:lineRule="exact" w:line="360" w:before="0" w:after="0"/>
        <w:ind w:firstLine="72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подпись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29:00Z</dcterms:created>
  <dc:creator>Uo</dc:creator>
  <dc:description/>
  <cp:keywords/>
  <dc:language>en-US</dc:language>
  <cp:lastModifiedBy>Uo</cp:lastModifiedBy>
  <dcterms:modified xsi:type="dcterms:W3CDTF">2020-06-01T04:40:00Z</dcterms:modified>
  <cp:revision>3</cp:revision>
  <dc:subject/>
  <dc:title/>
</cp:coreProperties>
</file>